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1952846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8546140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4689981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0160105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96660802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9507598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